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95788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15490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8318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47734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6184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24912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77427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94275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1029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0704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43567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4694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0868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3525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14346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65105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65796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3774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94737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12347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963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12322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7927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18992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04745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90981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61765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85988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6301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2164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182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73590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0936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62541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58548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00719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12763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6810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4967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