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2726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97062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4531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98697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40555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03802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43407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965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77572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73852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5838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31128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86869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05597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31795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18290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68294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3568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63496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04564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95745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89987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00034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22852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75437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73296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94294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57311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48442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58281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74472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39563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1974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13008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3776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3628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93741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40226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13519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