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54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859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93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56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725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47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663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10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735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01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237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195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181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