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560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830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566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6231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819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604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532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5495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641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5094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721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824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1242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328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02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