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70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4484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7745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2682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7110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1013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6710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0087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5666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310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229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49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2475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636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9939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523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117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