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919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206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845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84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79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770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536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199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215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471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034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510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800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441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176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