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95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527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36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21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61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356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89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146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72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039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59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47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58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203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467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32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15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