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901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211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724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825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983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418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098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124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852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51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24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500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407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