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89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84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36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88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30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13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353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85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22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32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482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28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93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52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40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