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842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352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773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697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296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08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44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556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893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18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932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352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541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117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335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