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01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353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599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281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399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14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071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44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619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755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532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467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75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390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03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204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109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