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686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600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474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519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322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422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58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188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413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572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033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309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399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