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5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6574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542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621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311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515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35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0209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378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292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974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415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247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035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15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1185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73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