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0909548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0484859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6528305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