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79569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02821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86502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