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9660427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354892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4969173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2647810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