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49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765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166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748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