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07314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01758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67062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68570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