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962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963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729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476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