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12333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99184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3643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29709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