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44118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73061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246008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458401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