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604101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14067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728388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662801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